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 7 Previe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ypes of problems you need to be able to do before the tes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From 7-1 &amp;7-2    extra practice on page 828 1-11</w:t>
      </w:r>
    </w:p>
    <w:p>
      <w:pPr>
        <w:pStyle w:val="Normal"/>
        <w:rPr/>
      </w:pPr>
      <w:r>
        <w:rPr>
          <w:b/>
        </w:rPr>
        <w:t>Simplify:</w:t>
      </w:r>
      <w:r>
        <w:rPr/>
        <w:t xml:space="preserve">    </w:t>
        <w:tab/>
        <w:t xml:space="preserve">a)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rad>
      </m:oMath>
      <w:r>
        <w:rPr/>
        <w:t xml:space="preserve">                         b)   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  <w:r>
        <w:rPr/>
        <w:tab/>
        <w:tab/>
        <w:tab/>
        <w:t xml:space="preserve">c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s-ES"/>
        </w:rPr>
        <w:t>Multiply:</w:t>
        <w:tab/>
      </w:r>
      <w:r>
        <w:rPr>
          <w:lang w:val="es-ES"/>
        </w:rPr>
        <w:t xml:space="preserve">a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b/>
          <w:lang w:val="es-ES"/>
        </w:rPr>
        <w:tab/>
      </w:r>
      <w:r>
        <w:rPr>
          <w:lang w:val="es-ES"/>
        </w:rPr>
        <w:tab/>
        <w:t xml:space="preserve">b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lang w:val="es-ES"/>
        </w:rPr>
        <w:tab/>
        <w:tab/>
        <w:t xml:space="preserve">c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 xml:space="preserve">d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e>
        </m:rad>
      </m:oMath>
      <w:r>
        <w:rPr>
          <w:lang w:val="es-ES"/>
        </w:rPr>
        <w:tab/>
        <w:tab/>
        <w:tab/>
        <w:t xml:space="preserve">e)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rad>
          </m:e>
        </m:rad>
      </m:oMath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From 7-3  extra practice page 828 15-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dd or </w:t>
      </w:r>
    </w:p>
    <w:p>
      <w:pPr>
        <w:pStyle w:val="Normal"/>
        <w:rPr/>
      </w:pPr>
      <w:r>
        <w:rPr>
          <w:b/>
        </w:rPr>
        <w:t>subtract:</w:t>
      </w:r>
      <w:r>
        <w:rPr/>
        <w:t xml:space="preserve">  </w:t>
        <w:tab/>
        <w:t xml:space="preserve">  a)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  <w:r>
        <w:rPr/>
        <w:t xml:space="preserve">    </w:t>
        <w:tab/>
        <w:t xml:space="preserve">b)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7-5 extra practice page 828 29-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lve:</w:t>
        <w:tab/>
        <w:tab/>
      </w:r>
      <w:r>
        <w:rPr/>
        <w:t xml:space="preserve">a)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ab/>
        <w:tab/>
        <w:t xml:space="preserve">b)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ab/>
        <w:t>c)  x</w:t>
      </w:r>
      <w:r>
        <w:rPr>
          <w:vertAlign w:val="superscript"/>
        </w:rPr>
        <w:t>3/2</w:t>
      </w:r>
      <w:r>
        <w:rPr/>
        <w:t xml:space="preserve"> +2 =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aphing:  </w:t>
        <w:tab/>
      </w:r>
      <w:r>
        <w:rPr/>
        <w:t xml:space="preserve">a)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solve for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sec 7-8 extra practice pg 828 50-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ph:     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ab/>
        <w:tab/>
        <w:tab/>
        <w:tab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23495</wp:posOffset>
                </wp:positionV>
                <wp:extent cx="2145665" cy="1993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0" cy="1994040"/>
                          <a:chOff x="0" y="0"/>
                          <a:chExt cx="2145600" cy="1994040"/>
                        </a:xfrm>
                      </wpg:grpSpPr>
                      <pic:pic xmlns:pic="http://schemas.openxmlformats.org/drawingml/2006/picture">
                        <pic:nvPicPr>
                          <pic:cNvPr id="0" name="CoorGraph" descr=""/>
                          <pic:cNvPicPr/>
                        </pic:nvPicPr>
                        <pic:blipFill>
                          <a:blip r:embed="rId2"/>
                          <a:srcRect l="12913" t="14213" r="14213" b="13780"/>
                          <a:stretch/>
                        </pic:blipFill>
                        <pic:spPr>
                          <a:xfrm>
                            <a:off x="25920" y="59760"/>
                            <a:ext cx="2094840" cy="193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026720"/>
                            <a:ext cx="21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2440" y="0"/>
                            <a:ext cx="12600" cy="194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.85pt;width:168.9pt;height:157pt" coordorigin="-180,37" coordsize="3378,31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orGraph" stroked="f" o:allowincell="f" style="position:absolute;left:-139;top:131;width:3298;height:304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-180,1654" to="3198,165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509,37" to="1528,3100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23495</wp:posOffset>
                </wp:positionV>
                <wp:extent cx="2145665" cy="1993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0" cy="1994040"/>
                          <a:chOff x="0" y="0"/>
                          <a:chExt cx="2145600" cy="1994040"/>
                        </a:xfrm>
                      </wpg:grpSpPr>
                      <pic:pic xmlns:pic="http://schemas.openxmlformats.org/drawingml/2006/picture">
                        <pic:nvPicPr>
                          <pic:cNvPr id="1" name="CoorGraph" descr=""/>
                          <pic:cNvPicPr/>
                        </pic:nvPicPr>
                        <pic:blipFill>
                          <a:blip r:embed="rId4"/>
                          <a:srcRect l="12913" t="14213" r="14213" b="13780"/>
                          <a:stretch/>
                        </pic:blipFill>
                        <pic:spPr>
                          <a:xfrm>
                            <a:off x="25560" y="59760"/>
                            <a:ext cx="2094840" cy="193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026720"/>
                            <a:ext cx="21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2440" y="0"/>
                            <a:ext cx="12600" cy="194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.85pt;width:168.9pt;height:157pt" coordorigin="5040,37" coordsize="3378,3140">
                <v:shape id="shape_0" ID="CoorGraph" stroked="f" o:allowincell="f" style="position:absolute;left:5080;top:131;width:3298;height:30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5040,1654" to="8418,165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29,37" to="6748,3100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2145665" cy="1993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0" cy="1994040"/>
                          <a:chOff x="0" y="0"/>
                          <a:chExt cx="2145600" cy="1994040"/>
                        </a:xfrm>
                      </wpg:grpSpPr>
                      <pic:pic xmlns:pic="http://schemas.openxmlformats.org/drawingml/2006/picture">
                        <pic:nvPicPr>
                          <pic:cNvPr id="2" name="CoorGraph" descr=""/>
                          <pic:cNvPicPr/>
                        </pic:nvPicPr>
                        <pic:blipFill>
                          <a:blip r:embed="rId6"/>
                          <a:srcRect l="12913" t="14213" r="14213" b="13780"/>
                          <a:stretch/>
                        </pic:blipFill>
                        <pic:spPr>
                          <a:xfrm>
                            <a:off x="25920" y="59760"/>
                            <a:ext cx="2094840" cy="193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026720"/>
                            <a:ext cx="21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2440" y="0"/>
                            <a:ext cx="12600" cy="194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5pt;width:168.9pt;height:157pt" coordorigin="-360,900" coordsize="3378,3140">
                <v:shape id="shape_0" ID="CoorGraph" stroked="f" o:allowincell="f" style="position:absolute;left:-319;top:994;width:3298;height:304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-360,2517" to="3018,251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29,900" to="1348,3963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2145665" cy="1993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0" cy="1994040"/>
                          <a:chOff x="0" y="0"/>
                          <a:chExt cx="2145600" cy="1994040"/>
                        </a:xfrm>
                      </wpg:grpSpPr>
                      <pic:pic xmlns:pic="http://schemas.openxmlformats.org/drawingml/2006/picture">
                        <pic:nvPicPr>
                          <pic:cNvPr id="3" name="CoorGraph" descr=""/>
                          <pic:cNvPicPr/>
                        </pic:nvPicPr>
                        <pic:blipFill>
                          <a:blip r:embed="rId8"/>
                          <a:srcRect l="12913" t="14213" r="14213" b="13780"/>
                          <a:stretch/>
                        </pic:blipFill>
                        <pic:spPr>
                          <a:xfrm>
                            <a:off x="25560" y="59760"/>
                            <a:ext cx="2094840" cy="193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026720"/>
                            <a:ext cx="21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2440" y="0"/>
                            <a:ext cx="12600" cy="194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45pt;width:168.9pt;height:157pt" coordorigin="5400,900" coordsize="3378,3140">
                <v:shape id="shape_0" ID="CoorGraph" stroked="f" o:allowincell="f" style="position:absolute;left:5440;top:994;width:3298;height:304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5400,2517" to="8778,251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89,900" to="7108,3963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ab/>
        <w:tab/>
        <w:tab/>
        <w:tab/>
        <w:tab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7:55:00Z</dcterms:created>
  <dc:creator>Guest</dc:creator>
  <dc:description/>
  <cp:keywords/>
  <dc:language>en-US</dc:language>
  <cp:lastModifiedBy>Guest</cp:lastModifiedBy>
  <dcterms:modified xsi:type="dcterms:W3CDTF">2008-01-25T19:12:00Z</dcterms:modified>
  <cp:revision>6</cp:revision>
  <dc:subject/>
  <dc:title>Chapter 7</dc:title>
</cp:coreProperties>
</file>